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696/0/3-25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 внесення змін до фінансового план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П «Павлоградське виробниче управління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Господарського Кодексу України, рішень Павлоградської міської ради від 24.11.2009 року №1086-56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5"/>
          <w:szCs w:val="25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>II</w:t>
      </w:r>
      <w:r>
        <w:rPr>
          <w:sz w:val="25"/>
          <w:szCs w:val="25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5 рік, затвердженого рішенням виконкому Павлоградської міської ради від 08.01.2024 року №28/0/3-25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pacing w:val="-6"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Відповідальність щодо виконання ць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 Різника А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41:00Z</dcterms:created>
  <dc:creator>Пользователь</dc:creator>
  <dc:description/>
  <cp:keywords/>
  <dc:language>en-US</dc:language>
  <cp:lastModifiedBy>ekonom2</cp:lastModifiedBy>
  <cp:lastPrinted>2025-09-10T15:37:00Z</cp:lastPrinted>
  <dcterms:modified xsi:type="dcterms:W3CDTF">2025-09-10T12:38:00Z</dcterms:modified>
  <cp:revision>4</cp:revision>
  <dc:subject/>
  <dc:title>ПРОЕКТ</dc:title>
</cp:coreProperties>
</file>